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68"/>
        <w:gridCol w:w="2062"/>
        <w:gridCol w:w="2062"/>
        <w:gridCol w:w="2036"/>
      </w:tblGrid>
      <w:tr>
        <w:trPr>
          <w:trHeight w:val="815" w:hRule="atLeast"/>
        </w:trPr>
        <w:tc>
          <w:tcPr>
            <w:tcW w:w="9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ject Rubric for Visual Display Projects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panish 2 October 2010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ea of focu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ceeds  9-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eets 7-8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proaches    5-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sufficient   3-4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ity</w:t>
            </w:r>
          </w:p>
          <w:p>
            <w:pPr>
              <w:pStyle w:val="Normal"/>
              <w:rPr/>
            </w:pPr>
            <w:r>
              <w:rPr/>
              <w:t>(out of possible 20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nd content show originality and thoughtfulnes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has unique format or presentation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245" w:leader="none"/>
              </w:tabs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fully conveys individual’s point of view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nd content are neat and representative of individual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somewhat resembles others in clas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ys individual point of view</w:t>
            </w:r>
          </w:p>
          <w:p>
            <w:pPr>
              <w:pStyle w:val="ListParagraph"/>
              <w:tabs>
                <w:tab w:val="clear" w:pos="720"/>
                <w:tab w:val="left" w:pos="24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245" w:leader="none"/>
              </w:tabs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is neat but lacks originality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245" w:leader="none"/>
              </w:tabs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is very similar to others in class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245" w:leader="none"/>
              </w:tabs>
              <w:ind w:left="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s information but does not convey a unique point of view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lacks origina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stinguishable from other project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present an adequate conception of student as individual</w:t>
            </w:r>
          </w:p>
        </w:tc>
      </w:tr>
      <w:tr>
        <w:trPr>
          <w:trHeight w:val="1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mmar &amp; Diction </w:t>
            </w:r>
          </w:p>
          <w:p>
            <w:pPr>
              <w:pStyle w:val="Normal"/>
              <w:rPr/>
            </w:pPr>
            <w:r>
              <w:rPr/>
              <w:t>(out of possible 40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Sentences are structurally sound (word order/syntax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Few to no errors in the usage of verb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Few to no errors in agreement of nouns, pronouns,  and adjectiv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Vocabulary is appropriately varied; an attempt is made to use words beyond the scope we discussed in clas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is accurate in choice and word form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Errors in syntax do not affect comprehensibi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Errors in verbs do not affect comprehensibi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Errors in agreement do not affect comprehensibi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Vocabulary is somewhat varied; comes mostly from that discussed in clas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is somewhat accurate in choice and word for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Errors in syntax affect comprehensibi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Errors in verbs affect comprehensibi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Errors in agreement do affect comprehensibilit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is somewhat redundant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in word choice or form affect comprehensibilit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Little to no structure in sentenc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Verbs are almost always used improperl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</w:rPr>
            </w:pPr>
            <w:r>
              <w:rPr>
                <w:sz w:val="20"/>
              </w:rPr>
              <w:t>There is little to no agreemen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is very redundant</w:t>
            </w:r>
          </w:p>
          <w:p>
            <w:pPr>
              <w:pStyle w:val="Normal"/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rors in word choice or form greatly affect comprehensibility</w:t>
            </w:r>
          </w:p>
        </w:tc>
      </w:tr>
      <w:tr>
        <w:trPr>
          <w:trHeight w:val="20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atness and Presentation (out of possible 20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organized and neatly presented.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fully addresses all aspects of the assignment</w:t>
            </w:r>
          </w:p>
          <w:p>
            <w:pPr>
              <w:pStyle w:val="ListParagraph"/>
              <w:tabs>
                <w:tab w:val="clear" w:pos="720"/>
                <w:tab w:val="left" w:pos="245" w:leader="none"/>
              </w:tabs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could use improvement, but is neatly presented and organized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resses all aspects of the assignment but  incompletely, or addresses most aspects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 is difficult to detect, project is not presented in an appealing manner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es not address all aspects of assignement and address them incompletel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45" w:leader="none"/>
              </w:tabs>
              <w:ind w:left="155" w:hanging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 is not clearly delineated, project looks sloppy and unprofessional and does not reflect creativity.</w:t>
            </w:r>
          </w:p>
        </w:tc>
      </w:tr>
      <w:tr>
        <w:trPr>
          <w:trHeight w:val="4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Overall Score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0:46:00Z</dcterms:created>
  <dc:creator>Office 2004 Test Drive User</dc:creator>
  <dc:description/>
  <cp:keywords/>
  <dc:language>en-US</dc:language>
  <cp:lastModifiedBy>Office 2004 Test Drive User</cp:lastModifiedBy>
  <dcterms:modified xsi:type="dcterms:W3CDTF">2010-10-14T20:47:00Z</dcterms:modified>
  <cp:revision>1</cp:revision>
  <dc:subject/>
  <dc:title>Project Rubric for Visual Display Projects</dc:title>
</cp:coreProperties>
</file>