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.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6045</wp:posOffset>
            </wp:positionH>
            <wp:positionV relativeFrom="paragraph">
              <wp:posOffset>-73025</wp:posOffset>
            </wp:positionV>
            <wp:extent cx="8004810" cy="30664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481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85720" cy="22104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9225</wp:posOffset>
                </wp:positionH>
                <wp:positionV relativeFrom="paragraph">
                  <wp:posOffset>2851150</wp:posOffset>
                </wp:positionV>
                <wp:extent cx="2515870" cy="725614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7273290"/>
                        </a:xfrm>
                        <a:prstGeom prst="rect"/>
                        <a:gradFill rotWithShape="0">
                          <a:gsLst>
                            <a:gs pos="0">
                              <a:srgbClr val="d99694"/>
                            </a:gs>
                            <a:gs pos="50000">
                              <a:srgbClr val="c0504d"/>
                            </a:gs>
                            <a:gs pos="100000">
                              <a:srgbClr val="d9969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0504D"/>
                          </a:solidFill>
                        </a:ln>
                        <a:effectLst>
                          <a:outerShdw dist="2413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teLevel2"/>
                              <w:jc w:val="right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Comic Sans MS" w:hAnsi="Comic Sans MS" w:cs="Browallia New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;Times New Roman" w:ascii="Comic Sans MS" w:hAnsi="Comic Sans MS"/>
                                <w:sz w:val="52"/>
                                <w:szCs w:val="52"/>
                              </w:rPr>
                              <w:t>Estar</w:t>
                            </w:r>
                          </w:p>
                          <w:p>
                            <w:pPr>
                              <w:pStyle w:val="NoteLevel2"/>
                              <w:jc w:val="right"/>
                              <w:rPr>
                                <w:rFonts w:ascii="Browallia New;Times New Roman" w:hAnsi="Browallia New;Times New Roman" w:cs="Browallia New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32"/>
                                <w:szCs w:val="32"/>
                              </w:rPr>
                              <w:t xml:space="preserve">A memorization technique for Estar that is used often is PLACE. What does this stand for? 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P-Position (Yo estoy sentado)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L-Location (Yo estoy en Nueva York)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 xml:space="preserve">A-Action (Yo estoy comiendo) 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 xml:space="preserve">C-Condition (Él está enferma)  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E-Emotion (Yo estoy contento)</w:t>
                            </w:r>
                          </w:p>
                          <w:p>
                            <w:pPr>
                              <w:pStyle w:val="NoteLevel2"/>
                              <w:jc w:val="right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right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47825" cy="970915"/>
                                  <wp:effectExtent l="0" t="0" r="0" b="0"/>
                                  <wp:docPr id="4" name="Picture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40" r="-2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82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Comic Sans MS" w:hAnsi="Comic Sans MS" w:cs="Browallia New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owallia New;Times New Roman" w:ascii="Comic Sans MS" w:hAnsi="Comic Sans MS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Conjugation of Estar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Estoy </w:t>
                              <w:tab/>
                              <w:tab/>
                              <w:t>Estamos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Estás</w:t>
                              <w:tab/>
                              <w:t xml:space="preserve"> </w:t>
                              <w:tab/>
                              <w:t>Estáis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Está</w:t>
                              <w:tab/>
                              <w:tab/>
                              <w:t>Estan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504D" strokeweight="1pt" fillcolor="#D99694" style="position:absolute;rotation:-0;width:199.45pt;height:572.7pt;mso-wrap-distance-left:9.05pt;mso-wrap-distance-right:9.05pt;mso-wrap-distance-top:0pt;mso-wrap-distance-bottom:0pt;margin-top:224.5pt;mso-position-vertical-relative:text;margin-left:411.75pt;mso-position-horizontal-relative:text">
                <v:shadow on="t" color="#632523" offset="1.35pt,1.35pt"/>
                <v:fill type="gradient" angle="-180" focus="50%" color2="#C0504D"/>
                <v:textbox>
                  <w:txbxContent>
                    <w:p>
                      <w:pPr>
                        <w:pStyle w:val="NoteLevel2"/>
                        <w:jc w:val="right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Comic Sans MS" w:hAnsi="Comic Sans MS" w:cs="Browallia New;Times New Roman"/>
                          <w:sz w:val="52"/>
                          <w:szCs w:val="52"/>
                        </w:rPr>
                      </w:pPr>
                      <w:r>
                        <w:rPr>
                          <w:rFonts w:cs="Browallia New;Times New Roman" w:ascii="Comic Sans MS" w:hAnsi="Comic Sans MS"/>
                          <w:sz w:val="52"/>
                          <w:szCs w:val="52"/>
                        </w:rPr>
                        <w:t>Estar</w:t>
                      </w:r>
                    </w:p>
                    <w:p>
                      <w:pPr>
                        <w:pStyle w:val="NoteLevel2"/>
                        <w:jc w:val="right"/>
                        <w:rPr>
                          <w:rFonts w:ascii="Browallia New;Times New Roman" w:hAnsi="Browallia New;Times New Roman" w:cs="Browallia New;Times New Roman"/>
                          <w:sz w:val="52"/>
                          <w:szCs w:val="5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32"/>
                          <w:szCs w:val="3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32"/>
                          <w:szCs w:val="32"/>
                        </w:rPr>
                        <w:t xml:space="preserve">A memorization technique for Estar that is used often is PLACE. What does this stand for? 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P-Position (Yo estoy sentado)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L-Location (Yo estoy en Nueva York)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 xml:space="preserve">A-Action (Yo estoy comiendo) 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 xml:space="preserve">C-Condition (Él está enferma)  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E-Emotion (Yo estoy contento)</w:t>
                      </w:r>
                    </w:p>
                    <w:p>
                      <w:pPr>
                        <w:pStyle w:val="NoteLevel2"/>
                        <w:jc w:val="right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teLevel2"/>
                        <w:jc w:val="right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  <w:sz w:val="48"/>
                          <w:szCs w:val="4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1647825" cy="970915"/>
                            <wp:effectExtent l="0" t="0" r="0" b="0"/>
                            <wp:docPr id="5" name="Picture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40" r="-2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82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</w:rPr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  <w:i/>
                          <w:i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i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Comic Sans MS" w:hAnsi="Comic Sans MS" w:cs="Browallia New;Times New Roman"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rowallia New;Times New Roman" w:ascii="Comic Sans MS" w:hAnsi="Comic Sans MS"/>
                          <w:color w:val="000000"/>
                          <w:sz w:val="28"/>
                          <w:szCs w:val="28"/>
                          <w:u w:val="single"/>
                        </w:rPr>
                        <w:t xml:space="preserve">Conjugation of Estar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Estoy </w:t>
                        <w:tab/>
                        <w:tab/>
                        <w:t>Estamos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Estás</w:t>
                        <w:tab/>
                        <w:t xml:space="preserve"> </w:t>
                        <w:tab/>
                        <w:t>Estáis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Está</w:t>
                        <w:tab/>
                        <w:tab/>
                        <w:t>Estan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2857500</wp:posOffset>
                </wp:positionV>
                <wp:extent cx="2684780" cy="7407275"/>
                <wp:effectExtent l="0" t="0" r="17145" b="17145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7424420"/>
                        </a:xfrm>
                        <a:prstGeom prst="rect"/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591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2413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4"/>
                                <w:szCs w:val="44"/>
                              </w:rPr>
                              <w:t>Ser and Estar Both Mean:</w:t>
                            </w:r>
                          </w:p>
                          <w:p>
                            <w:pPr>
                              <w:pStyle w:val="NoteLevel2"/>
                              <w:ind w:left="720" w:firstLine="720"/>
                              <w:rPr>
                                <w:rFonts w:ascii="Browallia New;Times New Roman" w:hAnsi="Browallia New;Times New Roman" w:cs="Browallia New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4"/>
                                <w:szCs w:val="44"/>
                              </w:rPr>
                              <w:t xml:space="preserve">TO BE  </w:t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52"/>
                                <w:szCs w:val="52"/>
                              </w:rPr>
                              <w:t>SO WHAT IS THE DIFFERENCE?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In English these two sentences have different meanings: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He is tired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Browallia New;Times New Roman"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(Meaning the person is tired at the moment.)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In this case, estar would be used since it’s a condition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El está cansado.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He is a tired person.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(Meaning the person is naturally tired.)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>In this case, ser would be used since it’s a physical characteristic.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  <w:t xml:space="preserve">El es cansado. </w:t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32585" cy="1609725"/>
                                  <wp:effectExtent l="0" t="0" r="0" b="0"/>
                                  <wp:docPr id="7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258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5913B" style="position:absolute;rotation:-0;width:212.75pt;height:584.6pt;mso-wrap-distance-left:9.05pt;mso-wrap-distance-right:9.05pt;mso-wrap-distance-top:0pt;mso-wrap-distance-bottom:0pt;margin-top:225pt;mso-position-vertical-relative:text;margin-left:199.5pt;mso-position-horizontal-relative:text">
                <v:shadow on="t" color="#4F6228" offset="1.35pt,1.35pt"/>
                <v:fill type="gradient" angle="-180" color2="#9BBB59"/>
                <v:textbox inset="0.100694444444444in,0.0506944444444444in,0.100694444444444in,0.0506944444444444in">
                  <w:txbxContent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  <w:sz w:val="44"/>
                          <w:szCs w:val="44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4"/>
                          <w:szCs w:val="44"/>
                        </w:rPr>
                        <w:t>Ser and Estar Both Mean:</w:t>
                      </w:r>
                    </w:p>
                    <w:p>
                      <w:pPr>
                        <w:pStyle w:val="NoteLevel2"/>
                        <w:ind w:left="720" w:firstLine="720"/>
                        <w:rPr>
                          <w:rFonts w:ascii="Browallia New;Times New Roman" w:hAnsi="Browallia New;Times New Roman" w:cs="Browallia New;Times New Roman"/>
                          <w:sz w:val="44"/>
                          <w:szCs w:val="44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4"/>
                          <w:szCs w:val="44"/>
                        </w:rPr>
                        <w:t xml:space="preserve">TO BE  </w:t>
                      </w:r>
                    </w:p>
                    <w:p>
                      <w:pPr>
                        <w:pStyle w:val="NoteLevel2"/>
                        <w:jc w:val="center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52"/>
                          <w:szCs w:val="52"/>
                        </w:rPr>
                        <w:t>SO WHAT IS THE DIFFERENCE?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52"/>
                          <w:szCs w:val="5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In English these two sentences have different meanings: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He is tired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Browallia New;Times New Roman"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(Meaning the person is tired at the moment.)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In this case, estar would be used since it’s a condition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El está cansado.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He is a tired person.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(Meaning the person is naturally tired.)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>In this case, ser would be used since it’s a physical characteristic.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  <w:t xml:space="preserve">El es cansado. </w:t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  <w:sz w:val="28"/>
                          <w:szCs w:val="2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lang w:val="en-US" w:eastAsia="en-US"/>
                        </w:rPr>
                        <w:drawing>
                          <wp:inline distT="0" distB="0" distL="0" distR="0">
                            <wp:extent cx="1632585" cy="1609725"/>
                            <wp:effectExtent l="0" t="0" r="0" b="0"/>
                            <wp:docPr id="8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258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2851150</wp:posOffset>
                </wp:positionV>
                <wp:extent cx="2519680" cy="7256145"/>
                <wp:effectExtent l="0" t="0" r="17145" b="1714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7273290"/>
                        </a:xfrm>
                        <a:prstGeom prst="rect"/>
                        <a:gradFill rotWithShape="0">
                          <a:gsLst>
                            <a:gs pos="0">
                              <a:srgbClr val="93cddd"/>
                            </a:gs>
                            <a:gs pos="50000">
                              <a:srgbClr val="dbeef4"/>
                            </a:gs>
                            <a:gs pos="100000">
                              <a:srgbClr val="93cddd"/>
                            </a:gs>
                          </a:gsLst>
                          <a:lin ang="18900000"/>
                        </a:gradFill>
                        <a:ln w="12700">
                          <a:solidFill>
                            <a:srgbClr val="93CDDD"/>
                          </a:solidFill>
                        </a:ln>
                        <a:effectLst>
                          <a:outerShdw dist="24130" dir="2700000">
                            <a:srgbClr val="21596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Comic Sans MS" w:hAnsi="Comic Sans MS" w:cs="Browallia New;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;Times New Roman" w:ascii="Comic Sans MS" w:hAnsi="Comic Sans MS"/>
                                <w:sz w:val="48"/>
                                <w:szCs w:val="48"/>
                              </w:rPr>
                              <w:t>SER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32"/>
                                <w:szCs w:val="32"/>
                              </w:rPr>
                              <w:t xml:space="preserve">A memorization technique for Ser that is used often is DOCTOR. What does this stand for?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D-Description (Ella es alta)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O-Occupation (Soy profesor)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C-Characteristic (El es antipático)</w:t>
                            </w:r>
                          </w:p>
                          <w:p>
                            <w:pPr>
                              <w:pStyle w:val="NoteLevel2"/>
                              <w:rPr/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 xml:space="preserve">T-Time/Date (Son las ocho) 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O-Origin (Soy de Virginia)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  <w:t>R-Relationship (Ella es mi madre)</w:t>
                            </w:r>
                          </w:p>
                          <w:p>
                            <w:pPr>
                              <w:pStyle w:val="NoteLevel2"/>
                              <w:jc w:val="center"/>
                              <w:rPr>
                                <w:rFonts w:ascii="Browallia New;Times New Roman" w:hAnsi="Browallia New;Times New Roman" w:cs="Browallia New;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2675" cy="1066800"/>
                                  <wp:effectExtent l="0" t="0" r="0" b="0"/>
                                  <wp:docPr id="1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0" r="-2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267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  <w:t>-DOCTOR SER</w:t>
                            </w:r>
                          </w:p>
                          <w:p>
                            <w:pPr>
                              <w:pStyle w:val="NoteLevel2"/>
                              <w:rPr>
                                <w:rFonts w:ascii="Browallia New;Times New Roman" w:hAnsi="Browallia New;Times New Roman" w:cs="Browallia New;Times New Roman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omic Sans MS" w:hAnsi="Comic Sans MS" w:cs="Browallia New;Times New Roman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rowallia New;Times New Roman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 xml:space="preserve">Conjugation of Ser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rowallia New;Times New Roman" w:hAnsi="Browallia New;Times New Roman" w:cs="Browallia New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32"/>
                                <w:szCs w:val="32"/>
                              </w:rPr>
                              <w:t>Soy</w:t>
                              <w:tab/>
                              <w:tab/>
                              <w:t xml:space="preserve">Somos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Browallia New;Times New Roman" w:hAnsi="Browallia New;Times New Roman" w:cs="Browallia New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32"/>
                                <w:szCs w:val="32"/>
                              </w:rPr>
                              <w:t xml:space="preserve">Eres </w:t>
                              <w:tab/>
                              <w:tab/>
                              <w:t xml:space="preserve">So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Browallia New;Times New Roman" w:hAnsi="Browallia New;Times New Roman" w:cs="Browallia New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owallia New;Times New Roman" w:ascii="Browallia New;Times New Roman" w:hAnsi="Browallia New;Times New Roman"/>
                                <w:sz w:val="32"/>
                                <w:szCs w:val="32"/>
                              </w:rPr>
                              <w:t>Es</w:t>
                              <w:tab/>
                              <w:tab/>
                              <w:t>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3CDDD" strokeweight="1pt" fillcolor="#93CDDD" style="position:absolute;rotation:-0;width:199.75pt;height:572.7pt;mso-wrap-distance-left:9.05pt;mso-wrap-distance-right:9.05pt;mso-wrap-distance-top:0pt;mso-wrap-distance-bottom:0pt;margin-top:224.5pt;mso-position-vertical-relative:text;margin-left:0.25pt;mso-position-horizontal-relative:text">
                <v:shadow on="t" color="#215968" offset="1.35pt,1.35pt"/>
                <v:fill type="gradient" angle="-45" focus="50%" color2="#DBEEF4"/>
                <v:textbox>
                  <w:txbxContent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Comic Sans MS" w:hAnsi="Comic Sans MS" w:cs="Browallia New;Times New Roman"/>
                          <w:sz w:val="48"/>
                          <w:szCs w:val="48"/>
                        </w:rPr>
                      </w:pPr>
                      <w:r>
                        <w:rPr>
                          <w:rFonts w:cs="Browallia New;Times New Roman" w:ascii="Comic Sans MS" w:hAnsi="Comic Sans MS"/>
                          <w:sz w:val="48"/>
                          <w:szCs w:val="48"/>
                        </w:rPr>
                        <w:t>SER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8"/>
                          <w:szCs w:val="48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32"/>
                          <w:szCs w:val="3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32"/>
                          <w:szCs w:val="32"/>
                        </w:rPr>
                        <w:t xml:space="preserve">A memorization technique for Ser that is used often is DOCTOR. What does this stand for?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D-Description (Ella es alta)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O-Occupation (Soy profesor)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C-Characteristic (El es antipático)</w:t>
                      </w:r>
                    </w:p>
                    <w:p>
                      <w:pPr>
                        <w:pStyle w:val="NoteLevel2"/>
                        <w:rPr/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 xml:space="preserve">T-Time/Date (Son las ocho) 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O-Origin (Soy de Virginia)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  <w:t>R-Relationship (Ella es mi madre)</w:t>
                      </w:r>
                    </w:p>
                    <w:p>
                      <w:pPr>
                        <w:pStyle w:val="NoteLevel2"/>
                        <w:jc w:val="center"/>
                        <w:rPr>
                          <w:rFonts w:ascii="Browallia New;Times New Roman" w:hAnsi="Browallia New;Times New Roman" w:cs="Browallia New;Times New Roman"/>
                          <w:sz w:val="40"/>
                          <w:szCs w:val="40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82675" cy="1066800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0" r="-2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267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Browallia New;Times New Roman" w:ascii="Browallia New;Times New Roman" w:hAnsi="Browallia New;Times New Roman"/>
                        </w:rPr>
                        <w:t>-DOCTOR SER</w:t>
                      </w:r>
                    </w:p>
                    <w:p>
                      <w:pPr>
                        <w:pStyle w:val="NoteLevel2"/>
                        <w:rPr>
                          <w:rFonts w:ascii="Browallia New;Times New Roman" w:hAnsi="Browallia New;Times New Roman" w:cs="Browallia New;Times New Roman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omic Sans MS" w:hAnsi="Comic Sans MS" w:cs="Browallia New;Times New Roman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rowallia New;Times New Roman" w:ascii="Comic Sans MS" w:hAnsi="Comic Sans MS"/>
                          <w:sz w:val="32"/>
                          <w:szCs w:val="32"/>
                          <w:u w:val="single"/>
                        </w:rPr>
                        <w:t xml:space="preserve">Conjugation of Ser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rowallia New;Times New Roman" w:hAnsi="Browallia New;Times New Roman" w:cs="Browallia New;Times New Roman"/>
                          <w:sz w:val="32"/>
                          <w:szCs w:val="3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32"/>
                          <w:szCs w:val="32"/>
                        </w:rPr>
                        <w:t>Soy</w:t>
                        <w:tab/>
                        <w:tab/>
                        <w:t xml:space="preserve">Somos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Browallia New;Times New Roman" w:hAnsi="Browallia New;Times New Roman" w:cs="Browallia New;Times New Roman"/>
                          <w:sz w:val="32"/>
                          <w:szCs w:val="3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32"/>
                          <w:szCs w:val="32"/>
                        </w:rPr>
                        <w:t xml:space="preserve">Eres </w:t>
                        <w:tab/>
                        <w:tab/>
                        <w:t xml:space="preserve">Sois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Browallia New;Times New Roman" w:hAnsi="Browallia New;Times New Roman" w:cs="Browallia New;Times New Roman"/>
                          <w:sz w:val="32"/>
                          <w:szCs w:val="32"/>
                        </w:rPr>
                      </w:pPr>
                      <w:r>
                        <w:rPr>
                          <w:rFonts w:cs="Browallia New;Times New Roman" w:ascii="Browallia New;Times New Roman" w:hAnsi="Browallia New;Times New Roman"/>
                          <w:sz w:val="32"/>
                          <w:szCs w:val="32"/>
                        </w:rPr>
                        <w:t>Es</w:t>
                        <w:tab/>
                        <w:tab/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3765</wp:posOffset>
                </wp:positionH>
                <wp:positionV relativeFrom="paragraph">
                  <wp:posOffset>2066925</wp:posOffset>
                </wp:positionV>
                <wp:extent cx="3058160" cy="570865"/>
                <wp:effectExtent l="0" t="0" r="17145" b="1714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58801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604A7B"/>
                          </a:solidFill>
                        </a:ln>
                        <a:effectLst>
                          <a:outerShdw dist="24130" dir="2700000">
                            <a:srgbClr val="4F62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By Tyler 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604A7B" strokeweight="3pt" style="position:absolute;rotation:-0;width:242.15pt;height:46.3pt;mso-wrap-distance-left:9.05pt;mso-wrap-distance-right:9.05pt;mso-wrap-distance-top:0pt;mso-wrap-distance-bottom:0pt;margin-top:162.75pt;mso-position-vertical-relative:text;margin-left:371.95pt;mso-position-horizontal-relative:text">
                <v:shadow on="t" color="#4F62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By Tyler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altName w:val="Times New Roman"/>
    <w:charset w:val="00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teLevel2">
    <w:name w:val="Note Level 2"/>
    <w:qFormat/>
    <w:pPr>
      <w:widowControl/>
      <w:bidi w:val="0"/>
    </w:pPr>
    <w:rPr>
      <w:rFonts w:ascii="Calibri;Times New Roman" w:hAnsi="Calibri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Tyler Green\AppData\Roaming\Microsoft\Templates\TP030005773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39:00Z</dcterms:created>
  <dc:creator>Tyler Green</dc:creator>
  <dc:description/>
  <cp:keywords/>
  <dc:language>en-US</dc:language>
  <cp:lastModifiedBy>Office 2004 Test Drive User</cp:lastModifiedBy>
  <dcterms:modified xsi:type="dcterms:W3CDTF">2010-10-20T00:39:00Z</dcterms:modified>
  <cp:revision>2</cp:revision>
  <dc:subject/>
  <dc:title/>
</cp:coreProperties>
</file>